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both"/>
        <w:rPr>
          <w:b/>
          <w:b/>
        </w:rPr>
      </w:pPr>
      <w:r>
        <w:rPr>
          <w:b/>
        </w:rPr>
        <w:t xml:space="preserve">FONTI </w:t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. CARTACE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197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Ad uso dei mixer: modo di trasmissione di Radio Onda Rossa”, </w:t>
      </w:r>
      <w:r>
        <w:rPr>
          <w:b/>
          <w:sz w:val="24"/>
        </w:rPr>
        <w:t>manuale</w:t>
      </w:r>
      <w:r>
        <w:rPr>
          <w:sz w:val="24"/>
        </w:rPr>
        <w:t xml:space="preserve"> di istruzioni-base per i collaboratori e le collaboratrici di Radio Onda Rossa. Non datato. (4 pagg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Comunicato</w:t>
      </w:r>
      <w:r>
        <w:rPr>
          <w:sz w:val="24"/>
        </w:rPr>
        <w:t xml:space="preserve"> che indice un concorso per la realizzazione del simbolo della radio. Non datat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Statuto </w:t>
      </w:r>
      <w:r>
        <w:rPr>
          <w:sz w:val="24"/>
        </w:rPr>
        <w:t>FRED – Federazione Radio Emittenti Democratiche. Maggio 1977. (3 pagg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348"/>
        <w:jc w:val="both"/>
        <w:rPr>
          <w:b/>
          <w:b/>
        </w:rPr>
      </w:pPr>
      <w:r>
        <w:rPr>
          <w:b/>
        </w:rPr>
        <w:t>1978</w:t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b/>
        </w:rPr>
        <w:t xml:space="preserve"> </w:t>
      </w:r>
      <w:r>
        <w:rPr>
          <w:b/>
        </w:rPr>
        <w:t>Comunicato stampa</w:t>
      </w:r>
      <w:r>
        <w:rPr/>
        <w:t xml:space="preserve"> relativo ad un articolo del Manifesto su Radio Onda Rossa. 10 gennaio 1978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Comunicato </w:t>
      </w:r>
      <w:r>
        <w:rPr>
          <w:sz w:val="24"/>
        </w:rPr>
        <w:t>relativo ad un articolo di Stampa Sera su Radio Onda Rossa e ad una trasmissione di Radio Tre. Non datat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Onda Rossa ha nove mesi”, </w:t>
      </w:r>
      <w:r>
        <w:rPr>
          <w:b/>
          <w:sz w:val="24"/>
        </w:rPr>
        <w:t>comunicato/spot</w:t>
      </w:r>
      <w:r>
        <w:rPr>
          <w:sz w:val="24"/>
        </w:rPr>
        <w:t>. Febbraio 197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Onda Rossa radio militante”, </w:t>
      </w:r>
      <w:r>
        <w:rPr>
          <w:b/>
          <w:sz w:val="24"/>
        </w:rPr>
        <w:t xml:space="preserve">lettera </w:t>
      </w:r>
      <w:r>
        <w:rPr>
          <w:sz w:val="24"/>
        </w:rPr>
        <w:t>a firma della redazione di Radio Onda Rossa pubblicata sul n.12/1978 della rivista “Altrimedia”. Febbraio 197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Comunicato stampa</w:t>
      </w:r>
      <w:r>
        <w:rPr>
          <w:sz w:val="24"/>
        </w:rPr>
        <w:t xml:space="preserve"> relativo ad un articolo del Messaggero su Radio Onda Rossa. 22 marzo 1978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“</w:t>
      </w:r>
      <w:r>
        <w:rPr>
          <w:sz w:val="24"/>
        </w:rPr>
        <w:t>Lettera di adesione all’agenzia d’informazione internazionale e alla convocazione del convegno nazionale sull’informazione” di Radio Sherwood 2 Venezia. 22 febbraio 1978. *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Due documenti</w:t>
      </w:r>
      <w:r>
        <w:rPr>
          <w:sz w:val="24"/>
        </w:rPr>
        <w:t xml:space="preserve"> preparatori in vista della relazione da portare al congresso ARCI di Livorno. Non datati. (6 pagg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Relazione</w:t>
      </w:r>
      <w:r>
        <w:rPr>
          <w:sz w:val="24"/>
        </w:rPr>
        <w:t xml:space="preserve"> ed autopresentazione di Radio Onda Rossa – Roma al convegno nazionale su “Sistema radiotelevisivo e territorio” indetto dall’ARCI-ENARS/ACLI-ENDAS per i giorni 10, 11 e 12 marzo 1978 a Livorno. 10 marzo 1978. (10 pagg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L’Onda Rossa dell’informazione”, </w:t>
      </w:r>
      <w:r>
        <w:rPr>
          <w:b/>
          <w:sz w:val="24"/>
        </w:rPr>
        <w:t xml:space="preserve">articolo </w:t>
      </w:r>
      <w:r>
        <w:rPr>
          <w:sz w:val="24"/>
        </w:rPr>
        <w:t>a firma della redazione di Radio Onda Rossa pubblicato sul n.3 de “I Volsci”, mensile dell’autonomia operaia romana. Aprile 197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Documento </w:t>
      </w:r>
      <w:r>
        <w:rPr>
          <w:sz w:val="24"/>
        </w:rPr>
        <w:t>della segreteria nazionale della FRED. Maggio 1978. (13 pagg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Riflessioni sulla FRED, </w:t>
      </w:r>
      <w:r>
        <w:rPr>
          <w:b/>
          <w:sz w:val="24"/>
        </w:rPr>
        <w:t xml:space="preserve">documento-bozza </w:t>
      </w:r>
      <w:r>
        <w:rPr>
          <w:sz w:val="24"/>
        </w:rPr>
        <w:t>della relazione d’apertura di un’incontro informale tra radio militanti. Maggio 1978 (4 pagg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Relazione</w:t>
      </w:r>
      <w:r>
        <w:rPr>
          <w:sz w:val="24"/>
        </w:rPr>
        <w:t xml:space="preserve"> d’apertura dell’incontro informale fra radio militanti convocato a Roma nei giorni 27 e 28 maggio. 27-28 maggio 1978. (19 pagg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Costruzione della notizia e origine dell’informazione nell’esperienza di Radio Onda Rossa di Roma”. </w:t>
      </w:r>
      <w:r>
        <w:rPr>
          <w:b/>
          <w:sz w:val="24"/>
        </w:rPr>
        <w:t>Allegato</w:t>
      </w:r>
      <w:r>
        <w:rPr>
          <w:sz w:val="24"/>
        </w:rPr>
        <w:t xml:space="preserve"> alla relazione. 27-28 maggio 1978. (10 pagg. che comprendono due documenti distinti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Verso l’integrazione delle fonti d’informazione e l’unificazione dei canali di comunicazione. Proposta di un seminario nazionale sull’informazione”. </w:t>
      </w:r>
      <w:r>
        <w:rPr>
          <w:b/>
          <w:sz w:val="24"/>
        </w:rPr>
        <w:t>Allegato</w:t>
      </w:r>
      <w:r>
        <w:rPr>
          <w:sz w:val="24"/>
        </w:rPr>
        <w:t xml:space="preserve"> alla relazione. 27-28 maggio 1978 (3 pagg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Il nostro rapporto con l’istituzione informazione”. </w:t>
      </w:r>
      <w:r>
        <w:rPr>
          <w:b/>
          <w:sz w:val="24"/>
        </w:rPr>
        <w:t>Allegato</w:t>
      </w:r>
      <w:r>
        <w:rPr>
          <w:sz w:val="24"/>
        </w:rPr>
        <w:t xml:space="preserve"> alla relazione. 27-28 maggio 1978. (6 pagg.)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Piattaforma</w:t>
      </w:r>
      <w:r>
        <w:rPr>
          <w:sz w:val="24"/>
        </w:rPr>
        <w:t xml:space="preserve"> </w:t>
      </w:r>
      <w:r>
        <w:rPr>
          <w:b/>
          <w:sz w:val="24"/>
        </w:rPr>
        <w:t>di discussione</w:t>
      </w:r>
      <w:r>
        <w:rPr>
          <w:sz w:val="24"/>
        </w:rPr>
        <w:t>: informazione di massa “controllata” e comunicazione di classe e di movimento. Contributo al seminario delle radio militanti dell’8-9 ottobre 1978. (6 pagg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b/>
          <w:sz w:val="24"/>
        </w:rPr>
        <w:t>Documento</w:t>
      </w:r>
      <w:r>
        <w:rPr>
          <w:sz w:val="24"/>
        </w:rPr>
        <w:t xml:space="preserve"> sul seminario dell’8-9 ottobre”, resoconto sintetico degli interventi fatti al seminario. Ottobre 1978. (6 pagg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Comunicato</w:t>
      </w:r>
      <w:r>
        <w:rPr>
          <w:sz w:val="24"/>
        </w:rPr>
        <w:t xml:space="preserve"> che annuncia due trasmissioni contro la repressione, di cui una in ponte radio con RCF e Radio Proletaria. 14 ottobre 197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Firenze: i conti tornano”, </w:t>
      </w:r>
      <w:r>
        <w:rPr>
          <w:b/>
          <w:sz w:val="24"/>
        </w:rPr>
        <w:t xml:space="preserve">documento </w:t>
      </w:r>
      <w:r>
        <w:rPr>
          <w:sz w:val="24"/>
        </w:rPr>
        <w:t>del Coordinamento delle radio di movimento. Ottobre 1978. (2 pagg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Contributo</w:t>
      </w:r>
      <w:r>
        <w:rPr>
          <w:sz w:val="24"/>
        </w:rPr>
        <w:t xml:space="preserve"> </w:t>
      </w:r>
      <w:r>
        <w:rPr>
          <w:b/>
          <w:sz w:val="24"/>
        </w:rPr>
        <w:t>al dibattito</w:t>
      </w:r>
      <w:r>
        <w:rPr>
          <w:sz w:val="24"/>
        </w:rPr>
        <w:t xml:space="preserve"> di Radio Onda Rossa al convegno su: Radio e TV locali: democrazia, pluralismo e libertà d'antenna. 28 ottobre 1978. (6 pagg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Speciale GR</w:t>
      </w:r>
      <w:r>
        <w:rPr>
          <w:sz w:val="24"/>
        </w:rPr>
        <w:t xml:space="preserve"> sulle radio militanti. 30 novembre 1978 (7 pagg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Volantino</w:t>
      </w:r>
      <w:r>
        <w:rPr>
          <w:sz w:val="24"/>
        </w:rPr>
        <w:t xml:space="preserve"> sulle attività della radio. 20 dicembre 197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Bisogna contrastare i tentativi di mettere “fuori legge” le radio di movimento”, </w:t>
      </w:r>
      <w:r>
        <w:rPr>
          <w:b/>
          <w:sz w:val="24"/>
        </w:rPr>
        <w:t>articolo</w:t>
      </w:r>
      <w:r>
        <w:rPr>
          <w:sz w:val="24"/>
        </w:rPr>
        <w:t xml:space="preserve"> a firma di Radio Onda Rossa pubblicato sul n.7 de “I Volsci”, mensile per il movimento dell’autonomia operaia. Novembre-dicembre 1978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197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Speciale </w:t>
      </w:r>
      <w:r>
        <w:rPr>
          <w:sz w:val="24"/>
        </w:rPr>
        <w:t>di Radio Onda Rossa sulla telefonata anonima ricevuta dal Ministero degli Interni che annunciava un’ondata di arresti nell’area dell’autonomia. 25 maggio 1979. (2 pagg.)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Documento</w:t>
      </w:r>
      <w:r>
        <w:rPr>
          <w:sz w:val="24"/>
        </w:rPr>
        <w:t xml:space="preserve"> su una prima archiviazione del materiale prodotto dalla radio. Non datato. (4 pagg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Appunti per il seminario di ROR”, </w:t>
      </w:r>
      <w:r>
        <w:rPr>
          <w:b/>
          <w:sz w:val="24"/>
        </w:rPr>
        <w:t>documento individuale</w:t>
      </w:r>
      <w:r>
        <w:rPr>
          <w:sz w:val="24"/>
        </w:rPr>
        <w:t>. (Renato) 22-23 settembre 1979. (6 pagg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Documento individuale</w:t>
      </w:r>
      <w:r>
        <w:rPr>
          <w:sz w:val="24"/>
        </w:rPr>
        <w:t xml:space="preserve"> sulla radio in preparazione del seminario. (Giorgio) 22-23 settembre 1979. (6 pagg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Documento individuale</w:t>
      </w:r>
      <w:r>
        <w:rPr>
          <w:sz w:val="24"/>
        </w:rPr>
        <w:t xml:space="preserve"> sulla radio in preparazione del seminario. (Maurizio) 22-23 settembre 1979. (6 pagg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Documento</w:t>
      </w:r>
      <w:r>
        <w:rPr>
          <w:sz w:val="24"/>
        </w:rPr>
        <w:t xml:space="preserve"> </w:t>
      </w:r>
      <w:r>
        <w:rPr>
          <w:b/>
          <w:sz w:val="24"/>
        </w:rPr>
        <w:t>individuale</w:t>
      </w:r>
      <w:r>
        <w:rPr>
          <w:sz w:val="24"/>
        </w:rPr>
        <w:t xml:space="preserve"> sulla radio in preparazione del seminario. (Sergio) 22-23 settembre 1979. (5 pagg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Appunti sulla radio, </w:t>
      </w:r>
      <w:r>
        <w:rPr>
          <w:b/>
          <w:sz w:val="24"/>
        </w:rPr>
        <w:t>contributo</w:t>
      </w:r>
      <w:r>
        <w:rPr>
          <w:sz w:val="24"/>
        </w:rPr>
        <w:t xml:space="preserve"> </w:t>
      </w:r>
      <w:r>
        <w:rPr>
          <w:b/>
          <w:sz w:val="24"/>
        </w:rPr>
        <w:t>individuale</w:t>
      </w:r>
      <w:r>
        <w:rPr>
          <w:sz w:val="24"/>
        </w:rPr>
        <w:t xml:space="preserve">. (Sergio). Non datato. (2 pagg.)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Proposta di documento</w:t>
      </w:r>
      <w:r>
        <w:rPr>
          <w:sz w:val="24"/>
        </w:rPr>
        <w:t xml:space="preserve"> della radio per il seminario. 22-23 settembre 1979 (16 pagg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198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Dossier</w:t>
      </w:r>
      <w:r>
        <w:rPr>
          <w:sz w:val="24"/>
        </w:rPr>
        <w:t xml:space="preserve"> sulla chiusura di Radio Onda Rossa (articoli, comunicati di solidarietà, volantini dal 23/01 al 12/02). Febbraio 1980. (40 pagg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Comunicato stampa</w:t>
      </w:r>
      <w:r>
        <w:rPr>
          <w:sz w:val="24"/>
        </w:rPr>
        <w:t xml:space="preserve"> relativo all’inchiesta giudiziaria a carico di alcuni magistrati. 5 febbraio 198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L’informazione vietata: la comunicazione antagonista tra pressione economica e repressione giudiziaria”, </w:t>
      </w:r>
      <w:r>
        <w:rPr>
          <w:b/>
          <w:sz w:val="24"/>
        </w:rPr>
        <w:t>comunicato stampa</w:t>
      </w:r>
      <w:r>
        <w:rPr>
          <w:sz w:val="24"/>
        </w:rPr>
        <w:t xml:space="preserve"> che indice un incontro – dibattito tra redazioni di riviste, avvocati, associazioni. 19 febbraio 1980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Documento individuale</w:t>
      </w:r>
      <w:r>
        <w:rPr>
          <w:sz w:val="24"/>
        </w:rPr>
        <w:t xml:space="preserve"> sulla chiusura della radio e l’arresto dei redattori. Febbraio 1980. (5 pagg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Quando parla ONDA ROSSA”, n.10 de “I Volsci”, giornale per il movimento dell’autonomia operaia, </w:t>
      </w:r>
      <w:r>
        <w:rPr>
          <w:b/>
          <w:sz w:val="24"/>
        </w:rPr>
        <w:t>numero del giornale</w:t>
      </w:r>
      <w:r>
        <w:rPr>
          <w:sz w:val="24"/>
        </w:rPr>
        <w:t xml:space="preserve"> scritto interamente da ROR. Marzo 1980. (36 pagg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“</w:t>
      </w:r>
      <w:r>
        <w:rPr>
          <w:sz w:val="24"/>
        </w:rPr>
        <w:t xml:space="preserve">Onda Rossa non deve trasmettere dai microfoni di Radio Proletaria”, </w:t>
      </w:r>
      <w:r>
        <w:rPr>
          <w:b/>
          <w:sz w:val="24"/>
        </w:rPr>
        <w:t>volantino</w:t>
      </w:r>
      <w:r>
        <w:rPr>
          <w:sz w:val="24"/>
        </w:rPr>
        <w:t xml:space="preserve"> sulla fine delle trasmissioni di Radio Onda Rossa da Radio Proletaria a causa di alcune divergenze. Maggio 198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Onda Rossa riattiva i microfoni”, </w:t>
      </w:r>
      <w:r>
        <w:rPr>
          <w:b/>
          <w:sz w:val="24"/>
        </w:rPr>
        <w:t>volantino</w:t>
      </w:r>
      <w:r>
        <w:rPr>
          <w:sz w:val="24"/>
        </w:rPr>
        <w:t xml:space="preserve"> che indice un’assemblea degli ascoltatori per la riapertura della radio. 28 maggio 1980. (2 pagg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Lettera</w:t>
      </w:r>
      <w:r>
        <w:rPr>
          <w:sz w:val="24"/>
        </w:rPr>
        <w:t xml:space="preserve"> d’invito ad un convegno sui problemi dell’informazione, a firma del Coordinamento regionale radio democratiche Lazio e Umbria (Radio Onda Rossa, Radio Proletaria, Radio Libera Subiaco, Radio Mara Spoleto, Radio Apache, Radio Cantaro Rieti). 4 novembre 1980.*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198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Storia di una lotta che è nata dalla più grande strage di stato: il terremoto”, </w:t>
      </w:r>
      <w:r>
        <w:rPr>
          <w:b/>
          <w:sz w:val="24"/>
        </w:rPr>
        <w:t>dossier</w:t>
      </w:r>
      <w:r>
        <w:rPr>
          <w:sz w:val="24"/>
        </w:rPr>
        <w:t xml:space="preserve"> a cura del Centro di solidarietà proletaria Radio Onda Rossa. Gennaio 1981. (12 pagg.)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No al black out dell’informazione, delle lotte, dell’energia”, </w:t>
      </w:r>
      <w:r>
        <w:rPr>
          <w:b/>
          <w:sz w:val="24"/>
        </w:rPr>
        <w:t>documento divulgativo</w:t>
      </w:r>
      <w:r>
        <w:rPr>
          <w:sz w:val="24"/>
        </w:rPr>
        <w:t xml:space="preserve"> sulle attività di Radio Onda Rossa. 25 gennaio 1981. (10 pagg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198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Bomba nazi-sionista a Radio Onda Rossa”, </w:t>
      </w:r>
      <w:r>
        <w:rPr>
          <w:b/>
          <w:sz w:val="24"/>
        </w:rPr>
        <w:t>volantino</w:t>
      </w:r>
      <w:r>
        <w:rPr>
          <w:sz w:val="24"/>
        </w:rPr>
        <w:t xml:space="preserve"> sull’attentato a Radio Onda Rossa. 13 ottobre 198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1983</w:t>
      </w:r>
    </w:p>
    <w:p>
      <w:pPr>
        <w:pStyle w:val="Normal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Onda Rossa: storia delle miserie del comune di Roma”, </w:t>
      </w:r>
      <w:r>
        <w:rPr>
          <w:b/>
          <w:sz w:val="24"/>
        </w:rPr>
        <w:t>progetto di spot</w:t>
      </w:r>
      <w:r>
        <w:rPr>
          <w:sz w:val="24"/>
        </w:rPr>
        <w:t xml:space="preserve"> radiofonico. Giugno 1983. (4 pagg. più documenti allegati ed intermezzi musicali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8 mesi: il palazzo di Via dei Volsci va in pezzi… Il Comune è latitante”, </w:t>
      </w:r>
      <w:r>
        <w:rPr>
          <w:b/>
          <w:sz w:val="24"/>
        </w:rPr>
        <w:t>volantino</w:t>
      </w:r>
      <w:r>
        <w:rPr>
          <w:sz w:val="24"/>
        </w:rPr>
        <w:t xml:space="preserve"> sulla mancata ristrutturazione dello stabile di Via dei Volsci dopo l’attentato. Giugno 1983 . (pagg.2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198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Radio Onda Rossa. Progetto della nuova programmazione”, </w:t>
      </w:r>
      <w:r>
        <w:rPr>
          <w:b/>
          <w:sz w:val="24"/>
        </w:rPr>
        <w:t>documento</w:t>
      </w:r>
      <w:r>
        <w:rPr>
          <w:sz w:val="24"/>
        </w:rPr>
        <w:t xml:space="preserve"> sul seminario. Novembre 1984. (6 pagg.)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Redazione radio”, </w:t>
      </w:r>
      <w:r>
        <w:rPr>
          <w:b/>
          <w:sz w:val="24"/>
        </w:rPr>
        <w:t>allegato</w:t>
      </w:r>
      <w:r>
        <w:rPr>
          <w:sz w:val="24"/>
        </w:rPr>
        <w:t xml:space="preserve"> al progetto della nuova programmazione. Novembre 1984. (9 pagg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198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ind w:left="0" w:hanging="34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Documento individuale</w:t>
      </w:r>
      <w:r>
        <w:rPr>
          <w:sz w:val="24"/>
        </w:rPr>
        <w:t xml:space="preserve"> sulla radio. 27 marzo 1985. (11 pagg.)</w:t>
      </w:r>
    </w:p>
    <w:p>
      <w:pPr>
        <w:pStyle w:val="Normal"/>
        <w:numPr>
          <w:ilvl w:val="0"/>
          <w:numId w:val="4"/>
        </w:numPr>
        <w:ind w:left="0" w:hanging="34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Documento </w:t>
      </w:r>
      <w:r>
        <w:rPr>
          <w:sz w:val="24"/>
        </w:rPr>
        <w:t>sulla radio delle compagne di Radio Onda Rossa. Marzo 1985. (4 pagg.)</w:t>
      </w:r>
    </w:p>
    <w:p>
      <w:pPr>
        <w:pStyle w:val="Normal"/>
        <w:numPr>
          <w:ilvl w:val="0"/>
          <w:numId w:val="4"/>
        </w:numPr>
        <w:ind w:left="0" w:hanging="34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Documento individuale</w:t>
      </w:r>
      <w:r>
        <w:rPr>
          <w:sz w:val="24"/>
        </w:rPr>
        <w:t xml:space="preserve"> sulla radio. Primavera 1985. (9 pagg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198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Campeggio antinucleare 2-9/8 Montalto di Castro”, </w:t>
      </w:r>
      <w:r>
        <w:rPr>
          <w:b/>
          <w:sz w:val="24"/>
        </w:rPr>
        <w:t>comunicato stampa</w:t>
      </w:r>
      <w:r>
        <w:rPr>
          <w:sz w:val="24"/>
        </w:rPr>
        <w:t xml:space="preserve"> che indice il campeggio. 24 luglio 198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198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Autonomia. Il nuovo corso”, </w:t>
      </w:r>
      <w:r>
        <w:rPr>
          <w:b/>
          <w:sz w:val="24"/>
        </w:rPr>
        <w:t>dossier</w:t>
      </w:r>
      <w:r>
        <w:rPr>
          <w:sz w:val="24"/>
        </w:rPr>
        <w:t xml:space="preserve"> sulla manifestazione per la pace del 25 ottobre 1986 e sugli arresti e le perquisizioni del 21 novembre 1986. Gennaio 1987. (19 pagg.)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Documento</w:t>
      </w:r>
      <w:r>
        <w:rPr>
          <w:sz w:val="24"/>
        </w:rPr>
        <w:t xml:space="preserve"> sulla comunicazione. 1987. (4 pagg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Inchiesta radiofonica”, </w:t>
      </w:r>
      <w:r>
        <w:rPr>
          <w:b/>
          <w:sz w:val="24"/>
        </w:rPr>
        <w:t>scheda</w:t>
      </w:r>
      <w:r>
        <w:rPr>
          <w:sz w:val="24"/>
        </w:rPr>
        <w:t xml:space="preserve"> da compilare per gli ascoltatori e le ascoltatrici. 1987. (2 pagg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Comunicato stampa</w:t>
      </w:r>
      <w:r>
        <w:rPr>
          <w:sz w:val="24"/>
        </w:rPr>
        <w:t xml:space="preserve"> sul previsto oscuramento di Radio Onda Rossa. 10 giugno 1987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“</w:t>
      </w:r>
      <w:r>
        <w:rPr>
          <w:sz w:val="24"/>
        </w:rPr>
        <w:t>Atto di interpello e contestuale diffida” al Ministero PP. TT., all’Escopost e a Radio Vaticana in merito al previsto oscuramento. Firmato da Ulderico Morando per Radio Onda Rossa. 20 giugno 1987. (5 pagg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Contro l’oscuramento di Radio Onda Rossa e l’attuazione del piano di Ginevra”, </w:t>
      </w:r>
      <w:r>
        <w:rPr>
          <w:b/>
          <w:sz w:val="24"/>
        </w:rPr>
        <w:t>comunicato</w:t>
      </w:r>
      <w:r>
        <w:rPr>
          <w:sz w:val="24"/>
        </w:rPr>
        <w:t xml:space="preserve"> che indice un’assemblea delle emittenti del Lazio. Giugno 1987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Giù le mani da Onda Rossa”, </w:t>
      </w:r>
      <w:r>
        <w:rPr>
          <w:b/>
          <w:sz w:val="24"/>
        </w:rPr>
        <w:t>comunicato</w:t>
      </w:r>
      <w:r>
        <w:rPr>
          <w:sz w:val="24"/>
        </w:rPr>
        <w:t xml:space="preserve"> del Centro sociale “Hai visto V?”, 17 giugno 1987.*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Per la libertà d’informazione”, </w:t>
      </w:r>
      <w:r>
        <w:rPr>
          <w:b/>
          <w:sz w:val="24"/>
        </w:rPr>
        <w:t>volantino</w:t>
      </w:r>
      <w:r>
        <w:rPr>
          <w:sz w:val="24"/>
        </w:rPr>
        <w:t xml:space="preserve"> firmato anche dal Comitato Proletario Torrevecchia Primavalle e dal Centro Sociale Break-Out. 24 giugno 1987.*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Vaticano e Ministero P. T.: giù le mani da Radio Onda Rossa”, </w:t>
      </w:r>
      <w:r>
        <w:rPr>
          <w:b/>
          <w:sz w:val="24"/>
        </w:rPr>
        <w:t>volantino</w:t>
      </w:r>
      <w:r>
        <w:rPr>
          <w:sz w:val="24"/>
        </w:rPr>
        <w:t xml:space="preserve"> che indice una manifestazione di protesta di tutte le emittenti. 24 giugno 1987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Vaticano e Ministero P. T. vogliono oscurare le radio storiche, </w:t>
      </w:r>
      <w:r>
        <w:rPr>
          <w:b/>
          <w:sz w:val="24"/>
        </w:rPr>
        <w:t>volantino</w:t>
      </w:r>
      <w:r>
        <w:rPr>
          <w:sz w:val="24"/>
        </w:rPr>
        <w:t xml:space="preserve"> che indice una manifestazione di protesta di tutte le emittenti. Coordinamento Nazionale Emittenti “Nuove Antenne”. 24 giugno 1987. *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Vaticano/P. T.: giù le mani da Radio Onda Rossa e le altre radio libere”, </w:t>
      </w:r>
      <w:r>
        <w:rPr>
          <w:b/>
          <w:sz w:val="24"/>
        </w:rPr>
        <w:t xml:space="preserve">volantino </w:t>
      </w:r>
      <w:r>
        <w:rPr>
          <w:sz w:val="24"/>
        </w:rPr>
        <w:t>di comitati e collettivi in solidarietà contro il previsto oscuramento delle radio. 25 giugno 1987. *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No alla repressione via etere. Giù le mani da Radio Onda Rossa”, </w:t>
      </w:r>
      <w:r>
        <w:rPr>
          <w:b/>
          <w:sz w:val="24"/>
        </w:rPr>
        <w:t>comunicato</w:t>
      </w:r>
      <w:r>
        <w:rPr>
          <w:sz w:val="24"/>
        </w:rPr>
        <w:t xml:space="preserve"> di solidarietà della Lega Socialista Rivoluzionaria (per la IVa Internazionale). Giugno 1987.*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Comunicato</w:t>
      </w:r>
      <w:r>
        <w:rPr>
          <w:sz w:val="24"/>
        </w:rPr>
        <w:t xml:space="preserve"> di solidarietà a Radio Onda Rossa del Centro documentazione anarchico. Giugno 1987.*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Radio Onda Rossa dovrà continuare a far sentire la sua voce”, </w:t>
      </w:r>
      <w:r>
        <w:rPr>
          <w:b/>
          <w:sz w:val="24"/>
        </w:rPr>
        <w:t>comunicato</w:t>
      </w:r>
      <w:r>
        <w:rPr>
          <w:sz w:val="24"/>
        </w:rPr>
        <w:t xml:space="preserve"> del Centro Sociale Break Out e del Comitato Proletario Torrevecchia Primavalle. Giugno 1987.*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Comunicato</w:t>
      </w:r>
      <w:r>
        <w:rPr>
          <w:sz w:val="24"/>
        </w:rPr>
        <w:t xml:space="preserve"> di solidarietà a Radio Onda Rossa del Centro Sociale “Ricomincio dal faro”. Giugno 1987.*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Comunicato</w:t>
      </w:r>
      <w:r>
        <w:rPr>
          <w:sz w:val="24"/>
        </w:rPr>
        <w:t xml:space="preserve"> di solidarietà a Radio Onda Rossa del Coordinamento Autogestito Precari e Supplenti  (CAPS), Sezione di Roma. Giugno 1987.*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Comunicato </w:t>
      </w:r>
      <w:r>
        <w:rPr>
          <w:sz w:val="24"/>
        </w:rPr>
        <w:t>di solidarietà a Radio Onda Rossa del Gruppo anarchico romano “Pentiti mai”. Giugno 1987.*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Giù le mani da Radio Onda Rossa”, </w:t>
      </w:r>
      <w:r>
        <w:rPr>
          <w:b/>
          <w:sz w:val="24"/>
        </w:rPr>
        <w:t>comunicato</w:t>
      </w:r>
      <w:r>
        <w:rPr>
          <w:sz w:val="24"/>
        </w:rPr>
        <w:t xml:space="preserve"> del Comitato di lotta Pigneto e dell’Associazione Culturale Prometeo. Giugno 1987.*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Onda Rossa non si tocca”, </w:t>
      </w:r>
      <w:r>
        <w:rPr>
          <w:b/>
          <w:sz w:val="24"/>
        </w:rPr>
        <w:t>volantino</w:t>
      </w:r>
      <w:r>
        <w:rPr>
          <w:sz w:val="24"/>
        </w:rPr>
        <w:t xml:space="preserve"> degli Occupanti del Forte Prenestino. Giugno 1987.*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Comunicato-spot</w:t>
      </w:r>
      <w:r>
        <w:rPr>
          <w:sz w:val="24"/>
        </w:rPr>
        <w:t xml:space="preserve"> sulle iniziative contro l’oscuramento. 25 giugno 1987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Vaticano e Ministero P. T.: giù le mani da Radio Onda Rossa e dalle altre radio”, </w:t>
      </w:r>
      <w:r>
        <w:rPr>
          <w:b/>
          <w:sz w:val="24"/>
        </w:rPr>
        <w:t>volantino</w:t>
      </w:r>
      <w:r>
        <w:rPr>
          <w:sz w:val="24"/>
        </w:rPr>
        <w:t>. 27 giugno 1987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pronto ONDA ROSSA, vi ascolto”, </w:t>
      </w:r>
      <w:r>
        <w:rPr>
          <w:b/>
          <w:sz w:val="24"/>
        </w:rPr>
        <w:t>volantino</w:t>
      </w:r>
      <w:r>
        <w:rPr>
          <w:sz w:val="24"/>
        </w:rPr>
        <w:t xml:space="preserve"> post oscuramento. 3 luglio 1987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La situazione dell’emittenza radiofonica in FM dopo l’occupazione abusiva delle frequenze da parte di Radio Vaticana, in attuazione del piano di Ginevra: improcrastinabile ormai la legge di regolamentazione del settore”, convocazione della conferenza stampa delle radio oscurate da Radio Vaticana, </w:t>
      </w:r>
      <w:r>
        <w:rPr>
          <w:b/>
          <w:sz w:val="24"/>
        </w:rPr>
        <w:t>comunicato stampa</w:t>
      </w:r>
      <w:r>
        <w:rPr>
          <w:sz w:val="24"/>
        </w:rPr>
        <w:t xml:space="preserve"> a firma anche di Radio Radicale e Radio Roma. 17 luglio 1987.*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Vogliamo riascoltare la voce di Radio Onda Rossa a Roma Nord”, </w:t>
      </w:r>
      <w:r>
        <w:rPr>
          <w:b/>
          <w:sz w:val="24"/>
        </w:rPr>
        <w:t>comunicato</w:t>
      </w:r>
      <w:r>
        <w:rPr>
          <w:sz w:val="24"/>
        </w:rPr>
        <w:t xml:space="preserve"> del Centro sociale Break Out.*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Vaticano &amp; c. Giù le mani da Onda Rossa”, </w:t>
      </w:r>
      <w:r>
        <w:rPr>
          <w:b/>
          <w:sz w:val="24"/>
        </w:rPr>
        <w:t>documento divulgativo</w:t>
      </w:r>
      <w:r>
        <w:rPr>
          <w:sz w:val="24"/>
        </w:rPr>
        <w:t xml:space="preserve"> sulla storia della radio contro l’oscuramento e l’energia nucleare. Autunno 1987. (18 pagg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Lettera</w:t>
      </w:r>
      <w:r>
        <w:rPr>
          <w:sz w:val="24"/>
        </w:rPr>
        <w:t xml:space="preserve"> agli ascoltatori e le ascoltatrici come invito alla collaborazione e alla sottoscrizione. Autunno 1987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Te lo do io l’oscuramento!!”, </w:t>
      </w:r>
      <w:r>
        <w:rPr>
          <w:b/>
          <w:sz w:val="24"/>
        </w:rPr>
        <w:t xml:space="preserve">volantino </w:t>
      </w:r>
      <w:r>
        <w:rPr>
          <w:sz w:val="24"/>
        </w:rPr>
        <w:t>sull’autofinanziamento. Autunno 1987. (2 pagg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1988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Note informative, documenti inediti dall’Azania, </w:t>
      </w:r>
      <w:r>
        <w:rPr>
          <w:b/>
          <w:sz w:val="24"/>
        </w:rPr>
        <w:t>dossier</w:t>
      </w:r>
      <w:r>
        <w:rPr>
          <w:sz w:val="24"/>
        </w:rPr>
        <w:t xml:space="preserve"> a cura della redazione di Radio Onda Rossa. 1988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198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… </w:t>
      </w:r>
      <w:r>
        <w:rPr>
          <w:sz w:val="24"/>
        </w:rPr>
        <w:t xml:space="preserve">Il titolo mettetecelo voi…”, </w:t>
      </w:r>
      <w:r>
        <w:rPr>
          <w:b/>
          <w:sz w:val="24"/>
        </w:rPr>
        <w:t xml:space="preserve">documento </w:t>
      </w:r>
      <w:r>
        <w:rPr>
          <w:sz w:val="24"/>
        </w:rPr>
        <w:t>e</w:t>
      </w:r>
      <w:r>
        <w:rPr>
          <w:b/>
          <w:sz w:val="24"/>
        </w:rPr>
        <w:t xml:space="preserve"> allegati</w:t>
      </w:r>
      <w:r>
        <w:rPr>
          <w:sz w:val="24"/>
        </w:rPr>
        <w:t xml:space="preserve"> su una rete telematica per la comunicazione antagonista a firma del gruppo ECN (European Counter Network) di Radio Onda Rossa e di TV stop (Danimarca). 17 aprile 1989. (28 pagg.) *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Una proposta di rete telematica per la comunicazione antagonista”, </w:t>
      </w:r>
      <w:r>
        <w:rPr>
          <w:b/>
          <w:sz w:val="24"/>
        </w:rPr>
        <w:t>documento</w:t>
      </w:r>
      <w:r>
        <w:rPr>
          <w:sz w:val="24"/>
        </w:rPr>
        <w:t xml:space="preserve"> su ECN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199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ind w:left="0" w:hanging="340"/>
        <w:jc w:val="both"/>
        <w:rPr/>
      </w:pPr>
      <w:r>
        <w:rPr>
          <w:sz w:val="24"/>
        </w:rPr>
        <w:t xml:space="preserve"> “</w:t>
      </w:r>
      <w:r>
        <w:rPr>
          <w:b/>
          <w:sz w:val="24"/>
        </w:rPr>
        <w:t>Considerazioni</w:t>
      </w:r>
      <w:r>
        <w:rPr>
          <w:sz w:val="24"/>
        </w:rPr>
        <w:t xml:space="preserve"> sulla legge del 6. 8. 90, n.223”. 1990. (2 pagg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199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Lettera</w:t>
      </w:r>
      <w:r>
        <w:rPr>
          <w:sz w:val="24"/>
        </w:rPr>
        <w:t xml:space="preserve"> per la prima campagna di tesseramento. 10 gennaio 1992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Comunicato stampa </w:t>
      </w:r>
      <w:r>
        <w:rPr>
          <w:sz w:val="24"/>
        </w:rPr>
        <w:t>su perquisizioni a Roma a firma anche dei Comitati autonomi operai. 21 maggio 199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199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40 buoni motivi… contro le occupazioni abusive”, </w:t>
      </w:r>
      <w:r>
        <w:rPr>
          <w:b/>
          <w:sz w:val="24"/>
        </w:rPr>
        <w:t>volantino</w:t>
      </w:r>
      <w:r>
        <w:rPr>
          <w:sz w:val="24"/>
        </w:rPr>
        <w:t xml:space="preserve"> contro Radio Vaticana. 1994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17 anni di Onda Rossa”, </w:t>
      </w:r>
      <w:r>
        <w:rPr>
          <w:b/>
          <w:sz w:val="24"/>
        </w:rPr>
        <w:t>documento divulgativo</w:t>
      </w:r>
      <w:r>
        <w:rPr>
          <w:sz w:val="24"/>
        </w:rPr>
        <w:t xml:space="preserve"> sulla radio. 1994. (44 pagg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Richiesta ottimizzazione impianto radiofonico”, </w:t>
      </w:r>
      <w:r>
        <w:rPr>
          <w:b/>
          <w:sz w:val="24"/>
        </w:rPr>
        <w:t>istanza</w:t>
      </w:r>
      <w:r>
        <w:rPr>
          <w:sz w:val="24"/>
        </w:rPr>
        <w:t>, 17 aprile 1994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Istanza</w:t>
      </w:r>
      <w:r>
        <w:rPr>
          <w:sz w:val="24"/>
        </w:rPr>
        <w:t xml:space="preserve"> inviata al Circolo costruzioni TT di Roma, Massimo Vattani per Radio Onda Rossa. 19 maggio 1994. (2 pagg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Lettera</w:t>
      </w:r>
      <w:r>
        <w:rPr>
          <w:sz w:val="24"/>
        </w:rPr>
        <w:t xml:space="preserve"> al Garante per la radiodiffusione e l’editoria, 17 novembre 1984 (2 pagg.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isposta del garante per la radiodiffusione e l’editoria. 23 novembre 199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99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Radio Onda Rossa continua a trasmettere”, </w:t>
      </w:r>
      <w:r>
        <w:rPr>
          <w:b/>
          <w:sz w:val="24"/>
        </w:rPr>
        <w:t xml:space="preserve">volantino </w:t>
      </w:r>
      <w:r>
        <w:rPr>
          <w:sz w:val="24"/>
        </w:rPr>
        <w:t>che indice una manifestazione al Ministero delle Poste. 28 giugno 199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Temi del seminario di Radio Onda Rossa”, </w:t>
      </w:r>
      <w:r>
        <w:rPr>
          <w:b/>
          <w:sz w:val="24"/>
        </w:rPr>
        <w:t>volantino</w:t>
      </w:r>
      <w:r>
        <w:rPr>
          <w:sz w:val="24"/>
        </w:rPr>
        <w:t xml:space="preserve"> che propone i temi di discussione del seminario del 27-29 ottobre 1995. Ottobre 1995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Atto di memoria e richiesta di trasferimento di frequenza”, </w:t>
      </w:r>
      <w:r>
        <w:rPr>
          <w:b/>
          <w:sz w:val="24"/>
        </w:rPr>
        <w:t>lettera</w:t>
      </w:r>
      <w:r>
        <w:rPr>
          <w:sz w:val="24"/>
        </w:rPr>
        <w:t xml:space="preserve"> al Ministero Poste e Telecomunicazioni a firma di Maria Luisa Conti Alunno per Radio Onda Rossa. 28 novembre 1995. (2 pagg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Comunicato</w:t>
      </w:r>
      <w:r>
        <w:rPr>
          <w:sz w:val="24"/>
        </w:rPr>
        <w:t xml:space="preserve"> </w:t>
      </w:r>
      <w:r>
        <w:rPr>
          <w:b/>
          <w:sz w:val="24"/>
        </w:rPr>
        <w:t>stampa</w:t>
      </w:r>
      <w:r>
        <w:rPr>
          <w:sz w:val="24"/>
        </w:rPr>
        <w:t xml:space="preserve"> di Radio Onda Rossa. 12 dicembre 1995.</w:t>
      </w:r>
    </w:p>
    <w:p>
      <w:pPr>
        <w:pStyle w:val="Normal"/>
        <w:ind w:firstLine="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99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Dossier</w:t>
      </w:r>
      <w:r>
        <w:rPr>
          <w:sz w:val="24"/>
        </w:rPr>
        <w:t xml:space="preserve"> sulla battaglia per la nuova frequenza. 8 febbraio 1996. (19 pagg.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99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“</w:t>
      </w:r>
      <w:r>
        <w:rPr>
          <w:sz w:val="24"/>
        </w:rPr>
        <w:t xml:space="preserve">1977-1997: Radio Onda Rossa compie vent’anni”, </w:t>
      </w:r>
      <w:r>
        <w:rPr>
          <w:b/>
          <w:sz w:val="24"/>
        </w:rPr>
        <w:t>documento divulgativo</w:t>
      </w:r>
      <w:r>
        <w:rPr>
          <w:sz w:val="24"/>
        </w:rPr>
        <w:t xml:space="preserve"> sulla radio. 1 luglio 1997. (2 pagg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Documento firmato anche o solo da altre radio o strutture politic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. AUDIO </w:t>
      </w:r>
    </w:p>
    <w:p>
      <w:pPr>
        <w:pStyle w:val="Testodelblocco"/>
        <w:spacing w:lineRule="auto" w:line="24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stodelblocco"/>
        <w:spacing w:lineRule="auto" w:line="24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stodelblocco"/>
        <w:spacing w:lineRule="auto" w:line="24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L’archivio “nastroteca” di Radio Onda Rossa è suddiviso per anni e per argomenti. La prima lettera indica l’anno; la seconda lettera indica l’argomento; i numeri indicano il numero progressivo di nastri per anno e per argomento. Vengono anche riportate la durata della registrazione, la data della trasmissione e la tipologia di documento.</w:t>
      </w:r>
    </w:p>
    <w:p>
      <w:pPr>
        <w:pStyle w:val="Testodelblocco"/>
        <w:spacing w:lineRule="auto" w:line="24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stodelblocco"/>
        <w:spacing w:lineRule="auto" w:line="24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stodelblocco"/>
        <w:spacing w:lineRule="auto" w:line="240"/>
        <w:ind w:left="0" w:right="0" w:hanging="0"/>
        <w:rPr/>
      </w:pPr>
      <w:r>
        <w:rPr>
          <w:sz w:val="24"/>
        </w:rPr>
        <w:t>Abbreviazioni tipologia</w:t>
      </w:r>
      <w:r>
        <w:rPr>
          <w:b w:val="false"/>
          <w:sz w:val="24"/>
        </w:rPr>
        <w:t>:</w:t>
      </w:r>
    </w:p>
    <w:p>
      <w:pPr>
        <w:pStyle w:val="Testodelblocco"/>
        <w:spacing w:lineRule="auto" w:line="24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7418" w:type="dxa"/>
        <w:jc w:val="left"/>
        <w:tblInd w:w="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"/>
        <w:gridCol w:w="2298"/>
        <w:gridCol w:w="1240"/>
        <w:gridCol w:w="2686"/>
      </w:tblGrid>
      <w:tr>
        <w:trPr/>
        <w:tc>
          <w:tcPr>
            <w:tcW w:w="1194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2298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municato</w:t>
            </w:r>
          </w:p>
        </w:tc>
        <w:tc>
          <w:tcPr>
            <w:tcW w:w="1240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2686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tervista</w:t>
            </w:r>
          </w:p>
        </w:tc>
      </w:tr>
      <w:tr>
        <w:trPr/>
        <w:tc>
          <w:tcPr>
            <w:tcW w:w="1194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298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ssemblea</w:t>
            </w:r>
          </w:p>
        </w:tc>
        <w:tc>
          <w:tcPr>
            <w:tcW w:w="1240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86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nifestazione</w:t>
            </w:r>
          </w:p>
        </w:tc>
      </w:tr>
      <w:tr>
        <w:trPr/>
        <w:tc>
          <w:tcPr>
            <w:tcW w:w="1194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2298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elefonata</w:t>
            </w:r>
          </w:p>
        </w:tc>
        <w:tc>
          <w:tcPr>
            <w:tcW w:w="1240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2686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gramma</w:t>
            </w:r>
          </w:p>
        </w:tc>
      </w:tr>
      <w:tr>
        <w:trPr/>
        <w:tc>
          <w:tcPr>
            <w:tcW w:w="1194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298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nferenza stampa</w:t>
            </w:r>
          </w:p>
        </w:tc>
        <w:tc>
          <w:tcPr>
            <w:tcW w:w="1240" w:type="dxa"/>
            <w:tcBorders/>
          </w:tcPr>
          <w:p>
            <w:pPr>
              <w:pStyle w:val="Testodelblocco"/>
              <w:snapToGrid w:val="false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86" w:type="dxa"/>
            <w:tcBorders/>
          </w:tcPr>
          <w:p>
            <w:pPr>
              <w:pStyle w:val="Testodelblocco"/>
              <w:snapToGrid w:val="false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Testodelblocco"/>
        <w:spacing w:lineRule="auto" w:line="24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stodelblocco"/>
        <w:spacing w:lineRule="auto" w:line="24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stodelblocco"/>
        <w:spacing w:lineRule="auto" w:line="240"/>
        <w:ind w:left="0" w:right="0" w:hanging="0"/>
        <w:rPr/>
      </w:pPr>
      <w:r>
        <w:rPr>
          <w:sz w:val="24"/>
        </w:rPr>
        <w:t>Abbreviazioni argomenti</w:t>
      </w:r>
      <w:r>
        <w:rPr>
          <w:b w:val="false"/>
          <w:sz w:val="24"/>
        </w:rPr>
        <w:t>:</w:t>
      </w:r>
    </w:p>
    <w:p>
      <w:pPr>
        <w:pStyle w:val="Testodelblocco"/>
        <w:tabs>
          <w:tab w:val="clear" w:pos="708"/>
          <w:tab w:val="left" w:pos="1980" w:leader="none"/>
        </w:tabs>
        <w:spacing w:lineRule="auto" w:line="240"/>
        <w:ind w:left="0" w:right="0" w:hanging="0"/>
        <w:rPr/>
      </w:pPr>
      <w:r>
        <w:rPr/>
        <w:tab/>
      </w:r>
    </w:p>
    <w:tbl>
      <w:tblPr>
        <w:tblW w:w="8008" w:type="dxa"/>
        <w:jc w:val="left"/>
        <w:tblInd w:w="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8"/>
        <w:gridCol w:w="709"/>
        <w:gridCol w:w="3544"/>
      </w:tblGrid>
      <w:tr>
        <w:trPr/>
        <w:tc>
          <w:tcPr>
            <w:tcW w:w="637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118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edazione</w:t>
            </w:r>
          </w:p>
        </w:tc>
        <w:tc>
          <w:tcPr>
            <w:tcW w:w="709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3544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ocial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3118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genzia Documentazione Repressione</w:t>
            </w:r>
          </w:p>
        </w:tc>
        <w:tc>
          <w:tcPr>
            <w:tcW w:w="709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3544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marginazio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3118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steri</w:t>
            </w:r>
          </w:p>
        </w:tc>
        <w:tc>
          <w:tcPr>
            <w:tcW w:w="709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</w:t>
            </w:r>
          </w:p>
        </w:tc>
        <w:tc>
          <w:tcPr>
            <w:tcW w:w="3544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  <w:lang w:val="fr-FR"/>
              </w:rPr>
            </w:pPr>
            <w:r>
              <w:rPr>
                <w:b w:val="false"/>
                <w:sz w:val="24"/>
                <w:lang w:val="fr-FR"/>
              </w:rPr>
              <w:t>sati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</w:t>
            </w:r>
          </w:p>
        </w:tc>
        <w:tc>
          <w:tcPr>
            <w:tcW w:w="3118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nergiambiente</w:t>
            </w:r>
          </w:p>
        </w:tc>
        <w:tc>
          <w:tcPr>
            <w:tcW w:w="709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3544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ulturaspettacol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3118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cuola</w:t>
            </w:r>
          </w:p>
        </w:tc>
        <w:tc>
          <w:tcPr>
            <w:tcW w:w="709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</w:t>
            </w:r>
          </w:p>
        </w:tc>
        <w:tc>
          <w:tcPr>
            <w:tcW w:w="3544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var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</w:t>
            </w:r>
          </w:p>
        </w:tc>
        <w:tc>
          <w:tcPr>
            <w:tcW w:w="3118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tifascismo</w:t>
            </w:r>
          </w:p>
        </w:tc>
        <w:tc>
          <w:tcPr>
            <w:tcW w:w="709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3544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sicolog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3118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ilitare</w:t>
            </w:r>
          </w:p>
        </w:tc>
        <w:tc>
          <w:tcPr>
            <w:tcW w:w="709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3544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  <w:lang w:val="fr-FR"/>
              </w:rPr>
            </w:pPr>
            <w:r>
              <w:rPr>
                <w:b w:val="false"/>
                <w:sz w:val="24"/>
                <w:lang w:val="fr-FR"/>
              </w:rPr>
              <w:t>trx autogestit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</w:t>
            </w:r>
          </w:p>
        </w:tc>
        <w:tc>
          <w:tcPr>
            <w:tcW w:w="3118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avoro</w:t>
            </w:r>
          </w:p>
        </w:tc>
        <w:tc>
          <w:tcPr>
            <w:tcW w:w="709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3544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cienzeconom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3118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emminismo</w:t>
            </w:r>
          </w:p>
        </w:tc>
        <w:tc>
          <w:tcPr>
            <w:tcW w:w="709" w:type="dxa"/>
            <w:tcBorders/>
          </w:tcPr>
          <w:p>
            <w:pPr>
              <w:pStyle w:val="Testodelblocco"/>
              <w:snapToGrid w:val="false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Testodelblocco"/>
              <w:snapToGrid w:val="false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Testodelblocco"/>
        <w:spacing w:lineRule="auto" w:line="24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stodelblocco"/>
        <w:spacing w:lineRule="auto" w:line="24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stodelblocco"/>
        <w:spacing w:lineRule="auto" w:line="240"/>
        <w:ind w:left="0" w:right="0" w:hanging="0"/>
        <w:rPr/>
      </w:pPr>
      <w:r>
        <w:rPr>
          <w:sz w:val="24"/>
        </w:rPr>
        <w:t>Codice anno</w:t>
      </w:r>
      <w:r>
        <w:rPr>
          <w:b w:val="false"/>
          <w:sz w:val="24"/>
        </w:rPr>
        <w:t>:</w:t>
      </w:r>
    </w:p>
    <w:p>
      <w:pPr>
        <w:pStyle w:val="Testodelblocco"/>
        <w:spacing w:lineRule="auto" w:line="24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6440" w:type="dxa"/>
        <w:jc w:val="left"/>
        <w:tblInd w:w="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51"/>
        <w:gridCol w:w="575"/>
        <w:gridCol w:w="1551"/>
        <w:gridCol w:w="575"/>
        <w:gridCol w:w="1551"/>
      </w:tblGrid>
      <w:tr>
        <w:trPr/>
        <w:tc>
          <w:tcPr>
            <w:tcW w:w="637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551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77</w:t>
            </w:r>
          </w:p>
        </w:tc>
        <w:tc>
          <w:tcPr>
            <w:tcW w:w="575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1551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83</w:t>
            </w:r>
          </w:p>
        </w:tc>
        <w:tc>
          <w:tcPr>
            <w:tcW w:w="575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Q</w:t>
            </w:r>
          </w:p>
        </w:tc>
        <w:tc>
          <w:tcPr>
            <w:tcW w:w="1551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8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551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78</w:t>
            </w:r>
          </w:p>
        </w:tc>
        <w:tc>
          <w:tcPr>
            <w:tcW w:w="575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1551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84</w:t>
            </w:r>
          </w:p>
        </w:tc>
        <w:tc>
          <w:tcPr>
            <w:tcW w:w="575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1551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9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551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79</w:t>
            </w:r>
          </w:p>
        </w:tc>
        <w:tc>
          <w:tcPr>
            <w:tcW w:w="575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1551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85</w:t>
            </w:r>
          </w:p>
        </w:tc>
        <w:tc>
          <w:tcPr>
            <w:tcW w:w="575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1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9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551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80</w:t>
            </w:r>
          </w:p>
        </w:tc>
        <w:tc>
          <w:tcPr>
            <w:tcW w:w="575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1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86</w:t>
            </w:r>
          </w:p>
        </w:tc>
        <w:tc>
          <w:tcPr>
            <w:tcW w:w="575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1551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9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1551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81</w:t>
            </w:r>
          </w:p>
        </w:tc>
        <w:tc>
          <w:tcPr>
            <w:tcW w:w="575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</w:t>
            </w:r>
          </w:p>
        </w:tc>
        <w:tc>
          <w:tcPr>
            <w:tcW w:w="1551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1987</w:t>
            </w:r>
          </w:p>
        </w:tc>
        <w:tc>
          <w:tcPr>
            <w:tcW w:w="575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U</w:t>
            </w:r>
          </w:p>
        </w:tc>
        <w:tc>
          <w:tcPr>
            <w:tcW w:w="1551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199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</w:t>
            </w:r>
          </w:p>
        </w:tc>
        <w:tc>
          <w:tcPr>
            <w:tcW w:w="1551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1982</w:t>
            </w:r>
          </w:p>
        </w:tc>
        <w:tc>
          <w:tcPr>
            <w:tcW w:w="575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  <w:tc>
          <w:tcPr>
            <w:tcW w:w="1551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88</w:t>
            </w:r>
          </w:p>
        </w:tc>
        <w:tc>
          <w:tcPr>
            <w:tcW w:w="575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1551" w:type="dxa"/>
            <w:tcBorders/>
          </w:tcPr>
          <w:p>
            <w:pPr>
              <w:pStyle w:val="Testodelblocco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94</w:t>
            </w:r>
          </w:p>
        </w:tc>
      </w:tr>
    </w:tbl>
    <w:p>
      <w:pPr>
        <w:pStyle w:val="Testodelblocco"/>
        <w:spacing w:lineRule="auto" w:line="24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.B. In questo elenco vengono indicate solo le trasmissioni ascoltate ai fini della ricerca </w:t>
      </w:r>
    </w:p>
    <w:p>
      <w:pPr>
        <w:pStyle w:val="Testodelblocco"/>
        <w:spacing w:lineRule="auto" w:line="24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stodelblocco"/>
        <w:spacing w:lineRule="auto" w:line="240"/>
        <w:ind w:left="0" w:right="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97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a prima trasmissione, conservata su CD e non catalogata, 24 maggio 1977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A 002 REDAZIONE: Chiusura Radio Onda Rossa e Radio Città Futura, durata 50’, tipologia P, 12 novembre 1977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A 003 REDAZIONE: Corteo contro la chiusura delle sedi, durata 42’, tipologia M, 7 novembre 1977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B 004 ADR: Assemblea del movimento, durata 60’, tipologia A, 28 novembre 1977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E 001 SCUOLA: Assemblea del movimento, durata 28’, tipologia A, 13 settembre 1977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L 002  FEMMINISMO: Trasmissione delle compagne di Radio Onda Rossa, durata 60’, tipologia P, 197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7"/>
        <w:jc w:val="both"/>
        <w:rPr>
          <w:b/>
          <w:b/>
          <w:sz w:val="24"/>
        </w:rPr>
      </w:pPr>
      <w:r>
        <w:rPr>
          <w:b/>
          <w:sz w:val="24"/>
        </w:rPr>
        <w:t>1978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A 002 REDAZIONE: Conferenza stampa dei CAO contro i provvedimenti adottati dalla magistratura + telefonata dal Ministero degli Interni, durata 59’, tipologia S, 25 gennaio 1978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A 007 REDAZIONE: Dibattito a Radio Popolare di Milano sui temi riguardanti l’informazione, durata 60’, tipologia P, 8 marzo 1978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A 009 REDAZIONE: Trasmissione sul confino politico + chiusura di Radio Rosa e Giovanna di Rimini in relazione al rapimento Moro, durata 87’, tipologia P, maggio 1978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A 010 REDAZIONE: Convegno FRED a Napoli, durata 70’, tipologia A, 6 maggio 1978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A 013 REDAZIONE: Trasmissione su “Informazione ed autoregolamentazione delle emittenti private”, durata 90’, tipologia P, 17 giugno 1978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D 002 ENERGIAMBIENTE: Trasmissione sul nucleare con i cittadini di Montalto di Castro, il Comitato Politico ENEL, il Comitato Politico CNEN e il Movimento antinucleare, durata 90’, tipologia P, 5 maggio 1978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D 004 ENERGIAMBIENTE: Trasmissione di Radio Onda Rossa da Nova Siri + servizio da Nova Siri, durata 90’, tipologia P, 1 agosto 1978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D 008 ENERGIAMBIENTE: Interviste e corteo allo zuccherificio di Poliporo, durata 60’, tipologia I, 2 agosto 1978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D 012 ENERGIAMBIENTE: Manifestazione a Nova Siri, durata 90’, tipologia M, 5 agosto 1978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M 001 SOCIALE: Inchiesta telefonica sui prezzi dei generi alimentari + trasmissione con interviste ai compagni di Montecompatri dopo lo sgombero delle case sfitte, durata 89’, tipologia P, 5 maggio e 31 maggio 1978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A 015 REDAZIONE: Coordinamento radio di movimento del 18-19 novembre, durata 175’, tipologia A, 19 novembre 1978.</w:t>
      </w:r>
    </w:p>
    <w:p>
      <w:pPr>
        <w:pStyle w:val="Normal"/>
        <w:ind w:firstLine="3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7"/>
        <w:jc w:val="both"/>
        <w:rPr>
          <w:sz w:val="24"/>
        </w:rPr>
      </w:pPr>
      <w:r>
        <w:rPr>
          <w:b/>
          <w:sz w:val="24"/>
        </w:rPr>
        <w:t>197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B 006 ADR: Trasmissione in ponte con Radio Sherwood sul blitz di Calogero del 7 aprile 1979 + comunicato da Padova sul corteo dell’11 aprile, durata 90’, tipologia P, 8 aprile 1979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B 008 REDAZIONE: Trasmissione su antifascismo + corteo PCI sotto Radio Onda Rossa + telefonate + radio di stato: GR2 su autonomia padovana, durata 90’, tipologia P, 11 aprile 1979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B 010 ADR: Conferenza stampa a Padova dell’avvocato della difesa del 7 aprile + interrogatorio di Oreste Scalzone del 4  maggio 1979, durata 88’, tipologia S, 13 aprile 1979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B 015 ADR: Assemblea e conferenza stampa ad economia e commercio sugli arresti del 7 aprile a Padova, durata 85’, tipologia A, 24 aprile 1979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CB 017 ADR: Trasmissione a Teleroma 56 sul 7 aprile con Giorgio Signori dopo la sua scarcerazione + intervista su violenza ad una compagna del Policlinico, durata 85’, tipologia P, 30 aprile 1979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B 018 ADR: Speciale ROR: appello contro la repressione, intervista a Glucksmam, intervista a Rousset e a Sartre del 28 aprile 1979, durata 81’, tipologia P, 6 maggio 1979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B 023 ADR: Conferenza stampa da ROR contro il divieto di manifestare + assemblea a Legge del 31 maggio 1979, durata 90’, tipologia S, 12 maggio 1979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B 042 ADR: Trasmissione ironica su “Strettamente personale” di Enzo Biagi sul “Corriere della Sera” + comunicato “Filo Rosso”, volantone CAO sul 7 aprile, comunicato sugli arresti del dicembre 1979, durata 90’, tipologia P, 15 novembre 1979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A 015 REDAZIONE: Conferenza stampa sul fuorilegge ad Autonomia Operaia, durata 57’, tipologia S, 29 novembre 1979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B 044 ADR: Conferenza stampa al Policlinico sugli arresti di Daniele, Luciano e Giorgio + assemblea all’Università contro gli arresti, durata 55’, tipologia S, 7 dicembre 1979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B 046 ADR: Inchiesta del TG2 RAI sul caso 7 aprile, durata 48’, tipologia I, 20 dicembre 1979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A 010 REDAZIONE: Trasmissione sulle telefonate anonime dal Ministero degli Interni + irruzione del questore Mazzotta a Radio Città Futura dove  intima contro la partecipazione di autonomia al comizio della NSU, durata 59’, tipologia P, 25 maggio 1979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A 012 REDAZIONE: Trasmissione da Teleroma 56 per la condanna a 4 anni inflitta all’avvocato Saverio Senese. Intervengono: Senese, Mattina, Di Giovanni + intervista a Saverio Senese, durata 70’, tipologia P, 3 ottobre 1979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BD 009 ENERGIAMBIENTE: Assemblea a Nova Siri, durata 90’, tipologia A, 3 agosto 1979. </w:t>
      </w:r>
    </w:p>
    <w:p>
      <w:pPr>
        <w:pStyle w:val="Normal"/>
        <w:ind w:firstLine="7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7"/>
        <w:jc w:val="both"/>
        <w:rPr>
          <w:b/>
          <w:b/>
          <w:sz w:val="24"/>
        </w:rPr>
      </w:pPr>
      <w:r>
        <w:rPr>
          <w:b/>
          <w:sz w:val="24"/>
        </w:rPr>
        <w:t>198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A 001 REDAZIONE: Conferenza stampa tenuta nella sede di Radio Radicale su chiusura Radio Onda Rossa, durata 82’, tipologia S, 22 gennaio 1980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A 004 REDAZIONE: Radio Onda Rossa da Radio Proletaria + Servizi RAI su chiusura Radio Onda Rossa + varie, durata 90’, tipologia P, 23 gennaio 1980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B 004 ADR: Dibattito sul diritto alla difesa con l’Avv. Saverio Senese + intervista al compagno cileno del MAPU su la chiusura di Radio Onda Rossa, durata 90’, tipologia A, maggio 1980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A 029 REDAZIONE: Convegno Radio Onda Rossa, durata 120’, tipologia A, 1980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A 011 REDAZIONE: Assemblea riapertura Radio Onda Rossa al Teatro Centrale, durata 106’, tipologia A, 28 maggio 1980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A 012 REDAZIONE: Assemblea all’Università di Radio Onda Rossa contro i reati di opinione + comunicato riapertura Radio Onda Rossa + intervento Oreste Scalzone al dibattito Teatro Centrale, durata 138’, tipologia A, 24 giugno 1980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D 002 ENERGIAMBIENTE: Intervento alla mostra antinucleare di San Vito dei Normanni + Ostuni: interventi antinucleari alla Festa dell’Unità, durata 120’, tipologia I/M, 2 agosto 1980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H 007 LAVORO: Interviste a Mirafiori cancello 5 + cortei a Lingotto, durata 80’, tipologia I, 19 settembre 1980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A 014 REDAZIONE: Telefonate varie dalle zone terremotate, durata 80’, tipologia T, 26 novembre 1980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A 018 REDAZIONE: Trasmissione sul terremoto + telefonata da Sant’Andrea di Conza, durata 135’, tipologia P, 2 dicembre 198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7"/>
        <w:jc w:val="both"/>
        <w:rPr>
          <w:b/>
          <w:b/>
          <w:sz w:val="24"/>
        </w:rPr>
      </w:pPr>
      <w:r>
        <w:rPr>
          <w:b/>
          <w:sz w:val="24"/>
        </w:rPr>
        <w:t>198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A 002 REDAZIONE: Fatti riguardanti l’odierno attentato a Radio Onda Rossa + comizio a S. Lorenzo e corteo, durata 44’, tipologia A, 13 ottobre 1982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A 003 REDAZIONE: Fatti del giorno con riferimento all’attentato a Radio Onda Rossa + divieto di manifestare della Questura + telefonate, durata 138’, tipologia P, 14 ottobre 1982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C 006 ESTERI: Trasmissione sulla Palestina, durata 96’, tipologia P, 22 ottobre 1982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C 007 ESTERI: Trasmissione con un compagno palestinese + intervista all’OLP, durata 90’, tipologia P, 198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7"/>
        <w:jc w:val="both"/>
        <w:rPr>
          <w:b/>
          <w:b/>
          <w:sz w:val="24"/>
        </w:rPr>
      </w:pPr>
      <w:r>
        <w:rPr>
          <w:b/>
          <w:sz w:val="24"/>
        </w:rPr>
        <w:t>198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B 012 ADR: Telefonata da Voghera, durata 48’, tipologia T, 9 luglio 1983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B 013 ADR: Servizio manifestazione a Voghera + conferenza stampa, durata 60’, tipologia M, 9 luglio 1983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G 002 MILITARE: Telefonata a Radio Onda Rossa sui blocchi a Comiso + comunicato IMAC + telefonate da Padova e Milano sui blocchi a Comiso, durata 33’, tipologia G, 25 settembre 1983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G 016 MILITARE: Trasmissione su Comiso + interviste, durata 90’, tipologia P, dicembre 1983.</w:t>
      </w:r>
    </w:p>
    <w:p>
      <w:pPr>
        <w:pStyle w:val="Normal"/>
        <w:ind w:firstLine="7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7"/>
        <w:jc w:val="both"/>
        <w:rPr>
          <w:b/>
          <w:b/>
          <w:sz w:val="24"/>
        </w:rPr>
      </w:pPr>
      <w:r>
        <w:rPr>
          <w:b/>
          <w:sz w:val="24"/>
        </w:rPr>
        <w:t>198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HH 002 LAVORO: Trasmissione su scala mobile, costo del lavoro, 2° patto sociale, durata 60’, tipologia P, 29 febbraio 1984.</w:t>
      </w:r>
    </w:p>
    <w:p>
      <w:pPr>
        <w:pStyle w:val="Normal"/>
        <w:ind w:firstLine="3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7"/>
        <w:jc w:val="both"/>
        <w:rPr>
          <w:b/>
          <w:b/>
          <w:sz w:val="24"/>
        </w:rPr>
      </w:pPr>
      <w:r>
        <w:rPr>
          <w:b/>
          <w:sz w:val="24"/>
        </w:rPr>
        <w:t>198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M 001 SOCIALE:  Trasmissione a cura del centro sociale Karl Lotta Via Passino 20, durata 56’, tipologia P, 2 ottobre 1986.</w:t>
      </w:r>
    </w:p>
    <w:p>
      <w:pPr>
        <w:pStyle w:val="Normal"/>
        <w:ind w:firstLine="3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7"/>
        <w:jc w:val="both"/>
        <w:rPr>
          <w:b/>
          <w:b/>
          <w:sz w:val="24"/>
        </w:rPr>
      </w:pPr>
      <w:r>
        <w:rPr>
          <w:b/>
          <w:sz w:val="24"/>
        </w:rPr>
        <w:t>198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M 008 SOCIALE: Corte sgombero Sisto V°, assemblea e corteo contro lo sgombero, durata 90’, tipologia M, gennaio 1987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M 005 SOCIALE: Manifestazione riapertura Hai visto Quinto? + trasmissione Irpinia oggi, durata 60’, tipologia M, 24 gennaio 1987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M 010 SOCIALE: Filo diretto riapertura Hai visto Quinto?, durata 60’, tipologia P, 17 febbraio 1987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 008 REDAZIONE: Speciale 10 anni Radio Onda Rossa, durata 75’, tipologia P, 22 maggio 1987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 009 REDAZIONE: Notturna su oscuramento di quattro emittenti locali romane da parte del Vaticano a seguito del piano sulla regolazione delle frequenze Radio FM denominato Piano di Ginevra, in ponte con altre Radio (anche nazionale con Radio Radicale), durata 160’, tipologia P, 30 giugno–1° luglio 1987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 010 REDAZIONE: Trasmissione in ponte con Radio tenda, durata 90’, tipologia P, 8 luglio 1987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 011 REDAZIONE: Conferenza stampa su oscuramento da parte di Radio Vaticana e piano di Ginevra, durata 102’, tipologia S, 17 luglio 1987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M 013 SOCIALE: Trasmissione Hai visto Quinto?, durata 70’, tipologia P, 26 ottobre 1987.</w:t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 ORAL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  <w:sz w:val="24"/>
        </w:rPr>
      </w:pPr>
      <w:r>
        <w:rPr>
          <w:rFonts w:eastAsia="Arial Unicode MS"/>
          <w:sz w:val="24"/>
        </w:rPr>
        <w:t xml:space="preserve">Intervista a Daniele Pifano, Roma, 20 dicembre 2000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rFonts w:eastAsia="Arial Unicode MS"/>
          <w:sz w:val="24"/>
        </w:rPr>
        <w:t xml:space="preserve">Intervista a Graziella Blastelli, Roma, 5 gennaio 2000.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tervista a Lillo Morandi, Roma, 27 dicembre 2000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Intervista a Osvaldo Miniero, Roma, 14 gennaio 200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851" w:right="851" w:hanging="0"/>
      <w:jc w:val="both"/>
    </w:pPr>
    <w:rPr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18:47:00Z</dcterms:created>
  <dc:creator>Manuela</dc:creator>
  <dc:description/>
  <dc:language>en-US</dc:language>
  <cp:lastModifiedBy>User</cp:lastModifiedBy>
  <cp:lastPrinted>2001-09-03T16:35:00Z</cp:lastPrinted>
  <dcterms:modified xsi:type="dcterms:W3CDTF">2006-02-09T22:07:00Z</dcterms:modified>
  <cp:revision>13</cp:revision>
  <dc:subject/>
  <dc:title>1</dc:title>
</cp:coreProperties>
</file>